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b/>
          <w:bCs/>
          <w:sz w:val="28"/>
          <w:szCs w:val="28"/>
        </w:rPr>
        <w:t xml:space="preserve">13. Raika Open Feffernitz - von 15. bis 22. </w:t>
      </w:r>
      <w:r>
        <w:rPr>
          <w:b/>
          <w:bCs/>
          <w:sz w:val="28"/>
          <w:szCs w:val="28"/>
          <w:lang w:val="en-GB"/>
        </w:rPr>
        <w:t>August 2004</w:t>
      </w:r>
    </w:p>
    <w:p>
      <w:pPr>
        <w:pStyle w:val="PlainText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 </w:t>
      </w:r>
      <w:r>
        <w:rPr>
          <w:b/>
          <w:bCs/>
          <w:sz w:val="16"/>
          <w:szCs w:val="16"/>
          <w:lang w:val="en-GB"/>
        </w:rPr>
        <w:t>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 </w:t>
      </w:r>
      <w:r>
        <w:rPr>
          <w:b/>
          <w:bCs/>
          <w:sz w:val="16"/>
          <w:szCs w:val="16"/>
          <w:lang w:val="en-GB"/>
        </w:rPr>
        <w:t>ENDSTAND                        ELO  PKT  W2     1      2      3      4      5      6      7      8      9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 </w:t>
      </w:r>
      <w:r>
        <w:rPr>
          <w:b/>
          <w:bCs/>
          <w:sz w:val="16"/>
          <w:szCs w:val="16"/>
          <w:lang w:val="en-GB"/>
        </w:rPr>
        <w:t>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01.TIMOSCENKO GENNADIJ    VOEST  2504  7   54½  33*1   17 1   10*1    9 ½    7*1    3 1    4*½    2*½    5 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02.JERIC SIMON            FEFF   2323  6½  52½  43 1   22*1   15 1   11*½    9*½    8 ½    6*1    1 ½    3*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03.ANTONIEWSKI RAFAL             2484  6½  51½  60 1   24*1   14 ½    5*½   19 1    1*0   13 1   10*1    2 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04.OKHOTNYK VLADIMIR      FINK   2420  6½  51   48*1   25 1    9*0   32 1   14*1   10 ½    1 ½    7*1   12 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05.KOCH WOLFGANG-MAX DR.  EPPING 2330  6½  50½  40*1   23 ½   18*1    3 ½   24*1    9 ½   10*½   26 1    1*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06.MOSER EVA              STYRIA 2406  6½  49½  28 1   27*1   11 0   25*1   16 ½   22*1    2 0    9*1   14 1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</w:rPr>
        <w:t>07.SCHIFFER KAI           VANKEL 2319  6½  49½  37*1   36 1   44*1    8 ½    1 0   23*1   12*1    4 0   16 1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GB"/>
        </w:rPr>
        <w:t>08.RAU HANNES             EPPING 2367  6½  48   66 1   65*1   13 1    7*½   11 ½    2*½    9 ½   14*½   19 1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</w:rPr>
        <w:t>09.PRAZNIK ANTON          EISENK 2274  6   54   41 1   26*1    4 1    1*½    2 ½    5*½    8*½    6 0   22 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0.NEULINGER MANFRED      NEUST  2310  6   50½  49 1   29*1    1 0   27*1   35 1    4*½    5 ½    3 0   24*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1.RIEKE THEO             NEUEMK 2233  6   50   21 1   52*1    6*1    2 ½    8*½   12 0   18 ½   22*½   27 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2.MAZI LEON              STVEIT 2393  6   49   45*1   32 ½   30*1   14 ½   15*½   11*1    7 0   18 1    4*½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GB"/>
        </w:rPr>
        <w:t>13.CALLAM HANNES                 2148  6   38½  55*1   75 1    8*0   35 0   43*1   65 1    3*0   36 1   26*1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14.DEVIDE ZORAN           KRIZEV 2292  5½  50   50*1   58 1    3*½   12*½    4 0   35*1   16 1    8 ½    6*0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15.DJURKOVIC MAKS                2141  5½  45½  46*1   63 1    2*0   36 1   12 ½   16*0   23 1   19*0   35K1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it-IT"/>
        </w:rPr>
        <w:t>16.FRANK PAUL             AD VI  2144  5½  45   52 0   38*1   28 1   58*1    6*½   15 1   14*0   32 1    7*0</w:t>
      </w:r>
    </w:p>
    <w:p>
      <w:pPr>
        <w:pStyle w:val="PlainText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  <w:t xml:space="preserve"> </w:t>
      </w:r>
      <w:r>
        <w:rPr>
          <w:b/>
          <w:bCs/>
          <w:sz w:val="16"/>
          <w:szCs w:val="16"/>
          <w:lang w:val="it-IT"/>
        </w:rPr>
        <w:t>17.BUERGER THOMAS MAG.    SGS SP 2127  5½  44   42 1    1*0   45 1   26*½   23 ½   29*½   33 ½   39*½   34 1</w:t>
      </w:r>
    </w:p>
    <w:p>
      <w:pPr>
        <w:pStyle w:val="PlainText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  <w:t xml:space="preserve"> </w:t>
      </w:r>
      <w:r>
        <w:rPr>
          <w:b/>
          <w:bCs/>
          <w:sz w:val="16"/>
          <w:szCs w:val="16"/>
          <w:lang w:val="it-IT"/>
        </w:rPr>
        <w:t>18.JERAJ ZLATKO           LIEZEN 2109  5½  43½  53 ½   34*1    5 0   69*1   29 ½   28 1   11*½   12*0   33 1</w:t>
      </w:r>
    </w:p>
    <w:p>
      <w:pPr>
        <w:pStyle w:val="PlainText"/>
        <w:rPr/>
      </w:pPr>
      <w:r>
        <w:rPr>
          <w:b/>
          <w:bCs/>
          <w:sz w:val="16"/>
          <w:szCs w:val="16"/>
          <w:lang w:val="it-IT"/>
        </w:rPr>
        <w:t xml:space="preserve"> </w:t>
      </w:r>
      <w:r>
        <w:rPr>
          <w:b/>
          <w:bCs/>
          <w:sz w:val="16"/>
          <w:szCs w:val="16"/>
        </w:rPr>
        <w:t>19.ARZTMANN WOLFGANG      FEFF   2160  5½  41½  56 1   69*½   23 ½   65*1    3*0   36 1   32*½   15 1    8*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0.MANDL STEFAN           SGS SP 1654  5½  38½  24 0   60*1   29 ½   57*½   44*½   39 ½   58*½   37 1   32K1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it-IT"/>
        </w:rPr>
        <w:t>21.REVELANT STEFAN        AD VI  1815  5½  37   11*0   71 1   57 ½   22*0   62*½   49 1   65*1   25 1   31*½</w:t>
      </w:r>
    </w:p>
    <w:p>
      <w:pPr>
        <w:pStyle w:val="PlainText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  <w:t xml:space="preserve"> </w:t>
      </w:r>
      <w:r>
        <w:rPr>
          <w:b/>
          <w:bCs/>
          <w:sz w:val="16"/>
          <w:szCs w:val="16"/>
          <w:lang w:val="it-IT"/>
        </w:rPr>
        <w:t>22.MARJANOVIC SLAVKO             2024  5   47   61*1    2 0   47*½   21 1   39*1    6 0   38*1   11 ½    9*0</w:t>
      </w:r>
    </w:p>
    <w:p>
      <w:pPr>
        <w:pStyle w:val="PlainText"/>
        <w:rPr/>
      </w:pPr>
      <w:r>
        <w:rPr>
          <w:b/>
          <w:bCs/>
          <w:sz w:val="16"/>
          <w:szCs w:val="16"/>
          <w:lang w:val="it-IT"/>
        </w:rPr>
        <w:t xml:space="preserve"> </w:t>
      </w:r>
      <w:r>
        <w:rPr>
          <w:b/>
          <w:bCs/>
          <w:sz w:val="16"/>
          <w:szCs w:val="16"/>
        </w:rPr>
        <w:t>23.POLANSEK JUSTIN        EISENK 2018  5   46   73 1    5*½   19*½   31 1   17*½    7 0   15*0   38 1   30*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4.GNEISS KARL            VOECKL 2127  5   45   20*1    3 0   66*1   44 1    5 0   26*0   46 1   29*1   10 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5.HASELHORST HELMUT      WESTBE 2121  5   43½  59*1    4*0   40 1    6 0   28*0   47 1   43 1   21*0   45*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6.PIBER VINKO                   1963  5   43   71*1    9 0   51*1   17 ½   32*½   24 1   54 1    5*0   13 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7.MAYER MARTIN           KREMS  2078  5   43   74*1    6 0   37*1   10 0   50*1   38 ½   34*½   28 1   11*0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it-IT"/>
        </w:rPr>
        <w:t>28.HRENIC MISA            JESENI 1902  5   42    6*0   59 1   16*0   55 1   25 1   18*0   53 1   27*0   46*1</w:t>
      </w:r>
    </w:p>
    <w:p>
      <w:pPr>
        <w:pStyle w:val="PlainText"/>
        <w:rPr/>
      </w:pPr>
      <w:r>
        <w:rPr>
          <w:b/>
          <w:bCs/>
          <w:sz w:val="16"/>
          <w:szCs w:val="16"/>
          <w:lang w:val="it-IT"/>
        </w:rPr>
        <w:t xml:space="preserve"> </w:t>
      </w:r>
      <w:r>
        <w:rPr>
          <w:b/>
          <w:bCs/>
          <w:sz w:val="16"/>
          <w:szCs w:val="16"/>
        </w:rPr>
        <w:t>29.TSCHEINIG GERT         SK FP  1986  5   41½  70*1   10 0   20*½   64 1   18*½   17 ½   31*½   24 0   43 1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GB"/>
        </w:rPr>
        <w:t>30.EMBERGER RENE          HERMAG 2118  5   39½  34 ½   53*1   12 0   47*½   37 ½   43*½   41 ½   56*1   23 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31.KOCK HANS-UWE          BUEDEL 2172  5   38   38*1   44 0   69 1   23*0   48*½   66 1   29 ½   33*½   21 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32.NEFF GREGOR ING.       FINKEN 2077  4½  43½  67 1   12*½   54 1    4*0   26 ½   53*1   19 ½   16*0   20K0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33.CIUHA JANEZ            JESENI 1938  4½  43    1 0   46*1   63 ½   34*½   54*½   37 1   17*½   31 ½   18*0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</w:rPr>
        <w:t>34.ECKHOFF KARLHEINZ      HERMAG 1765  4½  41½  30*½   18 0   61*1   33 ½   58*½   44 1   27 ½   35*½   17*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35.KAINZ JOSEF DR.        STRASS 2053  4½  41   69 0   56*1   41 1   13*1   10*0   14 0   52*1   34 ½   15K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36.RAVNIK FRANC           JESENI 2006  4½  41   68 1    7*0   52 1   15*0   47 1   19*0   55 1   13*0   41 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37.RATHGEB HUBERT         GABOR  1827  4½  39½   7 0   73*1   27 0   51 1   30*½   33*0   44 1   20*0   52 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38.GRASSER PETER          SGS SP 1796  4½  37½  31 0   16 0   67*1   72*1   57 1   27*½   22 0   23*0   60 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39.ERTL PAUL              SGS SP 1947  4½  36   63*0   55 1   72*1   54 ½   22 0   20*½   59*1   17 ½   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0.REGATSCHNIG HORST      FINKEN 1879  4½  35    5 0   67*1   25*0   62 ½   59 0   42*½   74*1   52 ½   56 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1.ZIEROTT GERT           NORDH  1852  4½  33½   9*0   70 1   35*0   75 1   65 0   62*1   30*½   46 ½   36*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2.KIECHL STEFAN          AUGSBU 1668  4½  33   17*0   48 ½   43 0   61*½   75*1   40 ½   45*½   66 1   44*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3.STINGL KARLHEINZ       THIERS 1837  4   42½   2*0   61 ½   42*1   63*1   13 0   30 ½   25*0   59 1   29*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4.MESCHNIG MANFRED       SGS SP 1952  4   40½  72 1   31*1    7 0   24*0   20 ½   34*0   37*0   53 1   42 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5.REICHENBACHER GERHARD  COH    1890  4   37½  12 0   74*1   17*0   46 ½   53 0   64*1   42 ½   55*1   25 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6.GRUBER OTMAR           FELDK  1736  4   37½  15 0   33 0   68*1   45*½   64 1   58 1   24*0   41*½   28 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7.OBERBERGER GUENTHER    FEFF   1818  4   36½  54 ½   57*½   22 ½   30 ½   36*0   25*0   73 1   60*½   48 ½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GB"/>
        </w:rPr>
        <w:t>48.WIESBECK FLORIAN       MOOSB  1923  4   36    4 0   42*½   53 ½   52*1   31 ½   54*0   56 0   70*1   47*½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</w:rPr>
        <w:t>49.ZAUCHNER MARKUS        SK FP  1824  4   35½  10*0   68 1   65 0   53*0   63 1   21*0   62 1   57*1   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50.SARINGER HUBERT        RADENT 1822  4   32½  14 0   51*0   74 1   71*1   27 0   52 0   67*1   58 1   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51.LAUKOETTER EWALD              1377  4   32½  58*0   50 1   26 0   37*0   55*0   74 0   --K1   73*1   66 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52.LAUSTSEN KARL-JOHAN    THIERS 1742  3½  40   16*1   11 0   36*0   48 0   71 1   50*1   35 0   40*½   37*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53.SEIFERT CHRISTOPHER    NEUBER 1632  3½  40   18*½   30 0   48*½   49 1   45*1   32 0   28*0   44*0   57 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54.UKMAR MITJA                   2237  3½  39½  47*½   64 1   32*0   39*½   33 ½   48 1   26*0   ----   ----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55.AIGNER REINHOLD MAG.   </w:t>
      </w:r>
      <w:r>
        <w:rPr>
          <w:b/>
          <w:bCs/>
          <w:sz w:val="16"/>
          <w:szCs w:val="16"/>
          <w:lang w:val="en-GB"/>
        </w:rPr>
        <w:t>GABOR  1754  3½  37   13 0   39*0   73 1   28*0   51 1   60*1   36*0   45 0   61*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56.SIRAJ DEJAN            DOLINA 1760  3½  37   19*0   35 0   62*0   68 1   61 ½   63*1   48*1   30 0   40*0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</w:rPr>
        <w:t>57.KUMMER HEINZ           AD VI  2012  3½  36½  64*½   47 ½   21*½   20 ½   38*0   59 ½   66*½   49 0   53*½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GB"/>
        </w:rPr>
        <w:t>58.GALLOB ALOIS           FINKEN 1973  3½  36   51 1   14*0   75*1   16 0   34 ½   46*0   20 ½   50*0   62 ½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59.HIPP MARIO             SK FP  1632  3½  35   25 0   28*0   70 1   66 ½   40*1   57*½   39 0   43*0   63 ½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</w:rPr>
        <w:t>60.SEIFERT NORBERT        BRUCK  1923  3½  35    3*0   20 0   64*0   73 1   74*1   55 0   61*1   47 ½   38*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61.OBERORTNER JOSEF       AD VI  1550  3½  34½  22 0   43*½   34 0   42 ½   56*½   69*1   60 0   63*½   55 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62.SAMARATI MARKUS        RUDEN  1564  3½  34   65 0   66*0   56 1   40*½   21 ½   41 0   49*0   68 1   58*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63.SCHMIDT HARALD         FINKEN 0000  3½  33   39 1   15*0   33*½   43 0   49*0   56 0   75*1   61 ½   59*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64.GRIESSNIG THOMAS       ZUGZWA 1476  3½  30   57 ½   54*0   60 1   29*0   46*0   45 0   70*0   69 1   72 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65.WOCHEIN MARCO          SK FP  2056  3   44½  62*1    8 0   49*1   19 0   41*1   13*0   21 0   ----   ----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GB"/>
        </w:rPr>
        <w:t>66.ZASKE LOTHAR           GABOR  1886  3   37½   8*0   62 1   24 0   59*½   69 1   31*0   57 ½   42*0   51*0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</w:rPr>
        <w:t>67.STRAUBINGER BERNHARD   SK FP  1572  3   33½  32*0   40 0   38 0   ----   68*1   71*1   50 0   72*1   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68.MUELLER REINHARD       HOECH  1400  3   31   36*0   49*0   46 0   56*0   67 0   --K1   71 1   62*0   70 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69.SCHIRHAGL ROMANA       FINKEN 1564  2½  33½  35*1   19 ½   31*0   18 0   66*0   61 0   72 0   64*0   75*1</w:t>
      </w:r>
    </w:p>
    <w:p>
      <w:pPr>
        <w:pStyle w:val="PlainText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70.STEINDL CHRISTINE MAG. </w:t>
      </w:r>
      <w:r>
        <w:rPr>
          <w:b/>
          <w:bCs/>
          <w:sz w:val="16"/>
          <w:szCs w:val="16"/>
          <w:lang w:val="en-GB"/>
        </w:rPr>
        <w:t>POYSD  1381  2½  31½  29 0   41*0   59*0   74 0   --K1   72*½   64 1   48 0   68*0</w:t>
      </w:r>
    </w:p>
    <w:p>
      <w:pPr>
        <w:pStyle w:val="PlainText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GB"/>
        </w:rPr>
        <w:t>71.HELL EDUARD            MANNER 1324  2½  31   26 0   21*0   --K1   50 0   52*0   67 0   68*0   75 1   73*½</w:t>
      </w:r>
    </w:p>
    <w:p>
      <w:pPr>
        <w:pStyle w:val="PlainText"/>
        <w:rPr/>
      </w:pPr>
      <w:r>
        <w:rPr>
          <w:b/>
          <w:bCs/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</w:rPr>
        <w:t>72.UEBERALL GERHARD       POYSD  1200  2½  31   44*0   --K1   39 0   38 0   73*0   70 ½   69*1   67 0   64*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73.MELLER RICHARD         MANNER 1510  2½  28½  23*0   37 0   55*0   60*0   72 1   75 1   47*0   51 0   71 ½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74.BARONBECK JOHANN       NIEDER 1596  2   35½  27 0   45 0   50*0   70*1   60 0   51*1   40 0   ----   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75.MICHENTHALER EDWIN     FEFF   1213  1   33½  --K1   13*0   58 0   41*0   42 0   73*0   63 0   71*0   69 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W2 = Buchholzwertung            CATO-2001 2004-08-22  15:50</w:t>
      </w:r>
    </w:p>
    <w:p>
      <w:pPr>
        <w:pStyle w:val="Normal"/>
        <w:rPr>
          <w:b/>
          <w:b/>
          <w:bCs/>
          <w:sz w:val="16"/>
          <w:szCs w:val="16"/>
          <w:lang w:val="de-AT"/>
        </w:rPr>
      </w:pPr>
      <w:r>
        <w:rPr>
          <w:b/>
          <w:bCs/>
          <w:sz w:val="16"/>
          <w:szCs w:val="16"/>
          <w:lang w:val="de-AT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de-A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6:06:00Z</dcterms:created>
  <dc:creator>Tschuti the Freak</dc:creator>
  <dc:description/>
  <dc:language>en-US</dc:language>
  <cp:lastModifiedBy>Tschute</cp:lastModifiedBy>
  <cp:lastPrinted>2003-08-24T15:12:00Z</cp:lastPrinted>
  <dcterms:modified xsi:type="dcterms:W3CDTF">2004-08-23T06:06:00Z</dcterms:modified>
  <cp:revision>2</cp:revision>
  <dc:subject/>
  <dc:title>  12</dc:title>
</cp:coreProperties>
</file>